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144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3V3</w:t>
            </w:r>
            <w:r>
              <w:rPr>
                <w:sz w:val="18"/>
                <w:szCs w:val="18"/>
              </w:rPr>
              <w:t>宿舍杯篮球比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有参与教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广志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苏波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孟淑香施大伟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张宇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杨肃非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一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邵飞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 w:eastAsia="zh-CN"/>
              </w:rPr>
              <w:t>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西区篮球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桥校区各院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12</w:t>
            </w:r>
            <w:r>
              <w:rPr>
                <w:sz w:val="28"/>
                <w:szCs w:val="28"/>
              </w:rPr>
              <w:t>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团委、学生篮球协会</w:t>
            </w:r>
          </w:p>
        </w:tc>
      </w:tr>
      <w:tr>
        <w:trPr>
          <w:trHeight w:val="57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赛规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另发（团委制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另发（根据规程确定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0:45:00Z</dcterms:created>
  <dc:creator>MC SYSTEM</dc:creator>
  <dc:description/>
  <dc:language>en-US</dc:language>
  <cp:lastModifiedBy>王广志</cp:lastModifiedBy>
  <dcterms:modified xsi:type="dcterms:W3CDTF">2022-06-19T08:31:43Z</dcterms:modified>
  <cp:revision>2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727189B1A1499CB0D1C18AA5E2B43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