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646"/>
        <w:gridCol w:w="283"/>
        <w:gridCol w:w="1843"/>
        <w:gridCol w:w="189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群体竞赛项目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-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4"/>
              </w:rPr>
              <w:t>年河北工业大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>排球联赛第一阶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教研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ascii="宋体" w:hAnsi="宋体" w:cs="宋体"/>
                <w:sz w:val="24"/>
              </w:rPr>
              <w:t>教研室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所有参与教师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于秋生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张文革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于鸿雁、郭明、张霈、宋晶晶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比赛时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比赛场馆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北辰校区</w:t>
            </w:r>
            <w:r>
              <w:rPr>
                <w:rFonts w:ascii="宋体" w:hAnsi="宋体" w:cs="宋体"/>
                <w:sz w:val="24"/>
                <w:lang w:val="en-US" w:eastAsia="zh-CN"/>
              </w:rPr>
              <w:t>西区排球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比赛天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参赛人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协办单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北工业大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>排</w:t>
            </w:r>
            <w:r>
              <w:rPr>
                <w:rFonts w:ascii="宋体" w:hAnsi="宋体" w:cs="宋体"/>
                <w:sz w:val="24"/>
              </w:rPr>
              <w:t>球协会</w:t>
            </w:r>
          </w:p>
        </w:tc>
      </w:tr>
      <w:tr>
        <w:trPr>
          <w:trHeight w:val="579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规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一、主办单位</w:t>
            </w:r>
          </w:p>
          <w:p>
            <w:pPr>
              <w:pStyle w:val="Normal"/>
              <w:ind w:left="420" w:hanging="0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河北工业大学团委、体育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第三教研室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二、协办单位</w:t>
            </w:r>
          </w:p>
          <w:p>
            <w:pPr>
              <w:pStyle w:val="Normal"/>
              <w:ind w:left="420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河北工业大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排</w:t>
            </w:r>
            <w:r>
              <w:rPr>
                <w:rFonts w:ascii="宋体" w:hAnsi="宋体" w:cs="宋体"/>
                <w:color w:val="000000"/>
                <w:sz w:val="24"/>
              </w:rPr>
              <w:t>球协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三、竞赛日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ab/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四、竞赛地点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北辰校区西区排球场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五、参赛人员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kern w:val="0"/>
                <w:sz w:val="24"/>
              </w:rPr>
              <w:tab/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河北工业大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学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在校学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六、运动员、裁判员及工作人员培训</w:t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运动员培训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裁判员、工作人员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培训地点：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北辰</w:t>
            </w:r>
            <w:r>
              <w:rPr>
                <w:rFonts w:ascii="宋体" w:hAnsi="宋体" w:cs="宋体"/>
                <w:color w:val="000000"/>
                <w:sz w:val="24"/>
              </w:rPr>
              <w:t>体育中心</w:t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：各学院运动员代表必须参加运动员培训，以掌握比赛规则；</w:t>
            </w:r>
          </w:p>
          <w:p>
            <w:pPr>
              <w:pStyle w:val="Normal"/>
              <w:widowControl/>
              <w:shd w:fill="FFFFFF" w:val="clear"/>
              <w:ind w:firstLine="480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有裁判员必须参加裁判员培训；</w:t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七、竞赛项目</w:t>
            </w:r>
          </w:p>
          <w:p>
            <w:pPr>
              <w:pStyle w:val="Normal"/>
              <w:widowControl/>
              <w:shd w:fill="FFFFFF" w:val="clear"/>
              <w:ind w:firstLine="360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排球联赛第一阶段小组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八、参赛与报名办法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运动员资格：河北工业大学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排球联赛第一阶段以学院为单位报名参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二）报名表见附件一</w:t>
            </w:r>
          </w:p>
          <w:p>
            <w:pPr>
              <w:pStyle w:val="Normal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九、竞赛办法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、以学院为单位报名，根据报名情况将参赛队分几个小组进行小组单循环，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比赛结果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胜一场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分，结果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时，获胜队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分，负队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分，弃权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分（弃权一局按整场弃权）。排列名次时先看胜场，胜场相同时再看积分，积分多者名次前列。如两队或两队以上积分相等，则按该队在循环比赛中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（总得分数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/Y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（总失分数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=Z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值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Z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值高者居前列。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Z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值仍相等则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A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胜总局数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)/B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（负总局数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= C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值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值高者居前列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、小组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名进入第二阶段的比赛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十、录取与奖励办法</w:t>
            </w:r>
            <w:r>
              <w:rPr>
                <w:rFonts w:cs="Verdana" w:ascii="Verdana" w:hAnsi="Verdana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宋体" w:hAnsi="宋体"/>
                <w:color w:val="000000"/>
                <w:kern w:val="0"/>
                <w:sz w:val="24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)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男女成绩录取前八名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设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"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体育道德风尚奖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"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评选办法另行规定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十一、仲裁委员会和裁判员</w:t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仲裁委员会人员组成和职责范围按《仲裁委员会条例》执行；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br/>
              <w:tab/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裁判员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由第三教研室排球教师和排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球协会选派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裁判共同担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十二、其它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一）尊重观众，尊重对手，服从裁判，自觉遵守比赛规则；</w:t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二）爱护场地设施，保持赛场内的清洁卫生；</w:t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三）为了端正赛风，严肃赛场纪律，参加乒乓球联赛的同学需严格遵守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比赛相关纪律，如果无故弃权、不遵守赛场纪律的将取消该学院比赛成绩，并将情况通报至该生所在学院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四）运动员受伤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：轻伤经处理可以继续比赛者，比赛暂停一段时间，待伤势处理好后进行；伤势严重无法比赛者视为弃权。</w:t>
            </w:r>
            <w:r>
              <w:rPr>
                <w:rFonts w:ascii="宋体" w:hAnsi="宋体"/>
                <w:sz w:val="24"/>
              </w:rPr>
              <w:br/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五）运动员突发急事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：有急事的一方需与裁判及另一方球员协调，征得对方同意后方可离场，比赛可以推迟举行。</w:t>
            </w:r>
            <w:r>
              <w:rPr>
                <w:rFonts w:ascii="宋体" w:hAnsi="宋体"/>
                <w:sz w:val="24"/>
              </w:rPr>
              <w:br/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（六）</w:t>
            </w:r>
            <w:r>
              <w:rPr>
                <w:rFonts w:ascii="宋体" w:hAnsi="宋体" w:cs="宋体"/>
                <w:sz w:val="24"/>
              </w:rPr>
              <w:t>判罚争论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当出现争议球，以裁判判罚为准，参赛队员不得与裁判员争吵，因此影响比赛进行者取消比赛资格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hd w:fill="FFFFFF" w:val="clea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十三、本规程解释权属主办单位，未尽事宜，另行通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所需器材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排球场的网子的更换、排</w:t>
            </w:r>
            <w:r>
              <w:rPr>
                <w:rFonts w:ascii="宋体" w:hAnsi="宋体" w:cs="宋体"/>
                <w:sz w:val="24"/>
              </w:rPr>
              <w:t>球若干、记分牌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套、桌椅若干</w:t>
            </w:r>
          </w:p>
        </w:tc>
      </w:tr>
      <w:tr>
        <w:trPr>
          <w:trHeight w:val="124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赛所需奖品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</w:rPr>
              <w:t>证书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张，金牌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银牌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铜牌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05:00Z</dcterms:created>
  <dc:creator>MC SYSTEM</dc:creator>
  <dc:description/>
  <dc:language>en-US</dc:language>
  <cp:lastModifiedBy>lenovo</cp:lastModifiedBy>
  <dcterms:modified xsi:type="dcterms:W3CDTF">2022-08-23T12:11:56Z</dcterms:modified>
  <cp:revision>8</cp:revision>
  <dc:subject/>
  <dc:title>河北工业大学群体活动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A453ABD0842EC957E8A133BD96B8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