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646"/>
        <w:gridCol w:w="283"/>
        <w:gridCol w:w="1843"/>
        <w:gridCol w:w="189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体竞赛项目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学年河北工业大学（北辰校区）“抗击疫情杯”排球比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教研室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</w:rPr>
              <w:t>三</w:t>
            </w:r>
            <w:r>
              <w:rPr>
                <w:rFonts w:ascii="宋体" w:hAnsi="宋体" w:cs="宋体"/>
                <w:sz w:val="24"/>
              </w:rPr>
              <w:t>教研室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有参与教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于秋生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文革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于鸿雁、郭明、张霈、宋晶晶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时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场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北辰校区</w:t>
            </w:r>
            <w:r>
              <w:rPr>
                <w:rFonts w:ascii="宋体" w:hAnsi="宋体" w:cs="宋体"/>
                <w:sz w:val="24"/>
                <w:lang w:val="en-US" w:eastAsia="zh-CN"/>
              </w:rPr>
              <w:t>西区排球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比赛天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参赛人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办单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北工业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排</w:t>
            </w:r>
            <w:r>
              <w:rPr>
                <w:rFonts w:ascii="宋体" w:hAnsi="宋体" w:cs="宋体"/>
                <w:sz w:val="24"/>
              </w:rPr>
              <w:t>球协会</w:t>
            </w:r>
          </w:p>
        </w:tc>
      </w:tr>
      <w:tr>
        <w:trPr>
          <w:trHeight w:val="579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规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一、主办单位</w:t>
            </w:r>
          </w:p>
          <w:p>
            <w:pPr>
              <w:pStyle w:val="Normal"/>
              <w:snapToGrid w:val="false"/>
              <w:spacing w:lineRule="auto" w:line="240" w:before="0" w:after="0"/>
              <w:ind w:left="42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体育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第三教研室</w:t>
            </w:r>
          </w:p>
          <w:p>
            <w:pPr>
              <w:pStyle w:val="Normal"/>
              <w:snapToGrid w:val="false"/>
              <w:spacing w:lineRule="auto" w:line="240" w:before="0" w:after="0"/>
              <w:ind w:left="42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二、协办单位</w:t>
            </w:r>
          </w:p>
          <w:p>
            <w:pPr>
              <w:pStyle w:val="Normal"/>
              <w:snapToGrid w:val="false"/>
              <w:spacing w:lineRule="auto" w:line="240" w:before="0" w:after="0"/>
              <w:ind w:left="42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河北工业大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lang w:val="en-US" w:eastAsia="zh-CN"/>
              </w:rPr>
              <w:t>排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球协会</w:t>
            </w:r>
          </w:p>
          <w:p>
            <w:pPr>
              <w:pStyle w:val="Normal"/>
              <w:snapToGrid w:val="false"/>
              <w:spacing w:lineRule="auto" w:line="240" w:before="0" w:after="0"/>
              <w:ind w:left="42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三、竞赛日期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ab/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</w:rPr>
              <w:t>20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</w:rPr>
              <w:t>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日至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四、竞赛地点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lang w:val="en-US" w:eastAsia="zh-CN"/>
              </w:rPr>
              <w:t>北辰校区西区排球场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五、参赛人员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河北工业大</w:t>
            </w: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学（北辰校区）</w:t>
            </w: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在校学生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六、裁判员及工作人员培训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裁判员、工作人员：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培训地点：</w:t>
            </w:r>
            <w:r>
              <w:rPr>
                <w:rFonts w:ascii="宋体" w:hAnsi="宋体" w:cs="宋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北辰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  <w:t>体育中心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七、竞赛项目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firstLine="36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排球比赛“抗击疫情杯”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ind w:firstLine="36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八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sz w:val="24"/>
              </w:rPr>
              <w:t>、参赛办法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48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以学院为单位报名，参赛运动员必须是有正式学籍的在校在读学生。各学院男队、女队各限报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队，每队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需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报领队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人、教练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人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边裁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人、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运动员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（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sz w:val="24"/>
                <w:lang w:val="en-US" w:eastAsia="zh-CN"/>
              </w:rPr>
              <w:t>允许两学院联合组队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九</w:t>
            </w: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sz w:val="24"/>
              </w:rPr>
              <w:t>、报名办法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一）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日前将报名表的电子版发到邮箱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1004289649@qq.com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。联系电话：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 xml:space="preserve">18222531176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 xml:space="preserve">或 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13131711833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九、竞赛办法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ind w:firstLine="48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根据报名情况将参赛队随机分配进行淘汰制比赛，获胜队伍进入下一轮比赛，失败队伍将淘汰。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录取与奖励办法</w:t>
            </w:r>
            <w:r>
              <w:rPr>
                <w:rFonts w:cs="Verdana" w:ascii="Verdana" w:hAnsi="Verdana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br/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 xml:space="preserve">)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男女队各取第一名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十一、仲裁委员会和裁判员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一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仲裁委员会人员组成和职责范围按《仲裁委员会条例》执行；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br/>
              <w:tab/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二</w:t>
            </w: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裁判员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由第三教研室排球教师和排球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球协会选派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裁判共同担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十二、其它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（一）尊重观众，尊重对手，服从裁判，自觉遵守比赛规则；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（二）爱护场地设施，保持赛场内的清洁卫生；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（三）为了端正赛风，严肃赛场纪律，参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lang w:val="en-US" w:eastAsia="zh-CN"/>
              </w:rPr>
              <w:t>排球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球联赛的同学需严格遵守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ab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比赛相关纪律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kern w:val="0"/>
                <w:sz w:val="24"/>
              </w:rPr>
              <w:t>如果无故弃权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kern w:val="0"/>
                <w:sz w:val="24"/>
                <w:lang w:val="en-US" w:eastAsia="zh-CN"/>
              </w:rPr>
              <w:t>两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FF0000"/>
                <w:spacing w:val="0"/>
                <w:w w:val="100"/>
                <w:kern w:val="0"/>
                <w:sz w:val="24"/>
              </w:rPr>
              <w:t>、不遵守赛场纪律的将取消该学院比赛成绩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并将情况通报至该生所在学院；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（四）运动员受伤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：轻伤经处理可以继续比赛者，比赛暂停一段时间，待伤势处理好后进行；伤势严重无法比赛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可进行特殊替换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。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br/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（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  <w:t>五</w:t>
            </w:r>
            <w:r>
              <w:rPr>
                <w:rFonts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判罚争论：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</w:rPr>
              <w:t>当出现争议球，以裁判判罚为准，参赛队员不得与裁判员争吵，因此影响比赛进行者取消比赛资格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本规程解释权属主办单位，未尽事宜，另行通知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赛所需器材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排</w:t>
            </w:r>
            <w:r>
              <w:rPr>
                <w:rFonts w:ascii="宋体" w:hAnsi="宋体" w:cs="宋体"/>
                <w:sz w:val="24"/>
              </w:rPr>
              <w:t>球若干、记分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套、桌椅若干</w:t>
            </w:r>
          </w:p>
        </w:tc>
      </w:tr>
      <w:tr>
        <w:trPr>
          <w:trHeight w:val="124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赛所需奖品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05:00Z</dcterms:created>
  <dc:creator>MC SYSTEM</dc:creator>
  <dc:description/>
  <dc:language>en-US</dc:language>
  <cp:lastModifiedBy>lenovo</cp:lastModifiedBy>
  <dcterms:modified xsi:type="dcterms:W3CDTF">2022-08-25T11:59:04Z</dcterms:modified>
  <cp:revision>8</cp:revision>
  <dc:subject/>
  <dc:title>河北工业大学群体活动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A453ABD0842EC957E8A133BD96B8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